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но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Белоносовского сельского поселения (ОГРН 1027401637339, ИНН 7430000252), юридический адрес и фактический адрес: 456568, Челябинская область, Еткульский район, п. Белоносово, ул. Центральная,    д. 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Белоносов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Белоносов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Белоносов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Белоносов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Белоносовского сельского поселения в регистрирующем органе председателя ликвидационной комиссии Мушину Ирину Аркадьевну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Белоносов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Белоносов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4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Белонос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шина Ирина Аркадье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Юровских Наталья Александ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юзина Марина Владимиро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4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елоно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Белоносов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Белоносов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Белоносов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Белоносов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елонос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Белоносов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Белоносов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Белоносов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Белоносов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Белоносов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Белоносов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Белоносо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13T16:06:00Z</cp:lastPrinted>
  <dcterms:modified xsi:type="dcterms:W3CDTF">2025-11-25T06:24:00Z</dcterms:modified>
  <cp:revision>42</cp:revision>
  <dc:subject/>
  <dc:title/>
</cp:coreProperties>
</file>